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Name of the WG : COLLECTOR (FOCUS was Ok for me in fact but may have some clashes with other name ?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OLLECTOR: deliverables and relevant milestone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----------------------------------------------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results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* same as JD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* this would include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olution to the integration of the target in the horn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olution to the horn material choice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olution to the horn cooling system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olution of the horn/target physical replacement after 200 M pulses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milestones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ame as JD but in his meaning « cooling » I guess is « muon cooling »… I would add milestones :</w:t>
      </w:r>
    </w:p>
    <w:p>
      <w:pPr>
        <w:pStyle w:val="Textebrut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rmo-mecanical dynamic simulations</w:t>
      </w:r>
    </w:p>
    <w:p>
      <w:pPr>
        <w:pStyle w:val="Textebru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Collection of informations upon modification of Aluminuim alloy mecanichal properties under high rate neutron irradiation</w:t>
      </w:r>
    </w:p>
    <w:p>
      <w:pPr>
        <w:pStyle w:val="Textebrut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IN2P3-nu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--------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estimate of FTE per work package</w:t>
      </w:r>
    </w:p>
    <w:p>
      <w:pPr>
        <w:pStyle w:val="Textebrut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 had the same guesses of Stavros concerning the COLLECTOR (WP4) for the time beeing. But as Jacques already told you, in the presentation I would prefer a list « a la Jacques » with global numbers but without any names (except myself as coordinator of course) and with an asterix with the mention « to be confirmed by IN2P3 ». </w:t>
      </w:r>
    </w:p>
    <w:p>
      <w:pPr>
        <w:pStyle w:val="Textebrut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In private with Roy, you can certainly quote the names given by Stavros for the COLLECTOR WP (minus Jean-Paul Repellin who will retire in July) and JD for the others 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P4 : ~2FT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AL :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ys : myself 30% + Antoine Cazes (student 30%) + JBoucrot (10%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g :  Guy Mace (10%) + Sandry Wallon (50%)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PNHE :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ys : Jacques (25%)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PNLyon :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ys : D. Autiero (25%)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N2P3 :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Phys : Stavros (10%)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P1 1.0 FTE [~10 people at 10%]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P3 0.2 FTE [gross guesses]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WP6 0.4 FTE [gross guesses]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MS Mincho;ＭＳ 明朝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S Mincho;ＭＳ 明朝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4:46:00Z</dcterms:created>
  <dc:creator>Campagne</dc:creator>
  <dc:description/>
  <dc:language>en-US</dc:language>
  <cp:lastModifiedBy>Campagne</cp:lastModifiedBy>
  <dcterms:modified xsi:type="dcterms:W3CDTF">2003-02-08T15:09:00Z</dcterms:modified>
  <cp:revision>1</cp:revision>
  <dc:subject/>
  <dc:title>Name of the WG : COLLECTOR (FOCUS was Ok for me in fact but may have some clashes with other name </dc:title>
</cp:coreProperties>
</file>